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Bookman Old Style" w:hAnsi="Bookman Old Style" w:cs="Bookman Old Style"/>
          <w:i/>
          <w:i/>
          <w:color w:val="000080"/>
          <w:sz w:val="28"/>
        </w:rPr>
      </w:pPr>
      <w:r>
        <w:rPr>
          <w:rFonts w:cs="Bookman Old Style" w:ascii="Bookman Old Style" w:hAnsi="Bookman Old Style"/>
          <w:i/>
          <w:color w:val="000080"/>
          <w:sz w:val="28"/>
        </w:rPr>
      </w:r>
    </w:p>
    <w:p>
      <w:pPr>
        <w:pStyle w:val="Heading"/>
        <w:rPr/>
      </w:pPr>
      <w:r>
        <w:rPr/>
        <w:t>avviso pubblico PER l’erogazione di contributi volti  a sostenere le famiglie con morosità incolpevole fino a 3.000,00 euro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>Misura 2 - D.G.R. X/6465 del 10.04.2017 e D.G.R. XI/606 del 01.10.2018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pprovato dall’Assemblea Distrettuale dei Sindaci con verbale n. 10 del 14.11.2018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Allegato C – Accordo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ACCORDO PER IL RICONOSCIMENTO DEL CONTRIBUTO</w:t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A FAVORE DI </w:t>
      </w:r>
    </w:p>
    <w:p>
      <w:pPr>
        <w:pStyle w:val="Normal"/>
        <w:spacing w:lineRule="auto" w:line="276"/>
        <w:jc w:val="center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nno …………, il giorno …… del mese di ……………………….presso la residenza del Comune di ……………..………… in Via/P.zza……………………..,n. … con il presente atto,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TRA</w:t>
      </w:r>
    </w:p>
    <w:p>
      <w:pPr>
        <w:pStyle w:val="Normal"/>
        <w:spacing w:lineRule="auto" w:line="360"/>
        <w:rPr/>
      </w:pPr>
      <w:r>
        <w:rPr/>
        <w:t>Il Comune di …………………………………………………... rappresentato dall’Assistente sociale ………………………………………….………..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/La Sig./Sig.ra ……………………………………… nato/a a …….………………………………. il ………....................... e residente a …………………………………………. in Via/P.zza ……………………………………….., inquilino dell’alloggio sito in ……………………………………………. in Via/P.zza …………………………………..………..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/La Sig./Sig.ra ……………………………………… nato/a </w:t>
        <w:tab/>
        <w:t>a ………………………………. il ………....................... e residente a …………………………………………. in Via/P.zza ……………………………………….., proprietario dell’alloggio sito in …………………………………………..in Via/P.zza ………………………………….……… e occupato dal/dalla Sig./Sig.ra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SI CONVIENE QUANTO SEGU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l/Alla Sig/Sig.ra …………………………………………………. viene riconosciuto un contributo dell’importo di € ………………….…………. a copertura, anche parziale, del debito maturato per morosità incolpevole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mpegni delle part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mpegni assunti dal beneficiario/inquilin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Sanare la morosità pregressa non coperta dal contributo, eventualmente con un piano di rateizzazione nel caso di difficoltà alla completa copertur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artecipare alle politiche attive del lavoro (precisare) …………………………………………………………………………….............................................................................................................................……………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Altro ……………………………………………………………………………….</w:t>
      </w:r>
    </w:p>
    <w:p>
      <w:pPr>
        <w:pStyle w:val="Normal"/>
        <w:spacing w:lineRule="auto" w:line="276"/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mpegni assunti dal proprietario: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/>
        <w:t>Rilascio di idonea ricevuta a fronte del pagamento a copertura, anche parziale, del debito maturato;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/>
        <w:t>Non attivare procedure di sfratto per almeno 12 (dodici) mesi;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both"/>
        <w:rPr/>
      </w:pPr>
      <w:r>
        <w:rPr/>
        <w:t>Non prevedere l’aumento del canone di locazione per almeno 12 (dodici) mesi;</w:t>
      </w:r>
    </w:p>
    <w:p>
      <w:pPr>
        <w:pStyle w:val="Normal"/>
        <w:spacing w:lineRule="auto" w:line="276"/>
        <w:ind w:left="1058" w:hanging="0"/>
        <w:jc w:val="both"/>
        <w:rPr>
          <w:i/>
          <w:i/>
        </w:rPr>
      </w:pPr>
      <w:r>
        <w:rPr>
          <w:i/>
        </w:rPr>
        <w:tab/>
        <w:t>Se disponibile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425"/>
        <w:jc w:val="both"/>
        <w:rPr>
          <w:i/>
          <w:i/>
        </w:rPr>
      </w:pPr>
      <w:r>
        <w:rPr/>
        <w:t>Modificare il contratto in essere in “contratto a canone concordato” o rinegoziare a canone più basso.</w:t>
      </w:r>
    </w:p>
    <w:p>
      <w:pPr>
        <w:pStyle w:val="Normal"/>
        <w:spacing w:lineRule="auto" w:line="276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Impegni assunti dall’operatore sociale: 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425"/>
        <w:jc w:val="both"/>
        <w:rPr/>
      </w:pPr>
      <w:r>
        <w:rPr/>
        <w:t>Accompagnamento del beneficiario nella partecipazione a politiche attive del lavoro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425"/>
        <w:jc w:val="both"/>
        <w:rPr/>
      </w:pPr>
      <w:r>
        <w:rPr/>
        <w:t>Acquisire documentazione attestante la copertura del debito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425"/>
        <w:jc w:val="both"/>
        <w:rPr/>
      </w:pPr>
      <w:r>
        <w:rPr/>
        <w:t>Monitoraggio dell’impegno sul versante lavorativo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425"/>
        <w:jc w:val="both"/>
        <w:rPr/>
      </w:pPr>
      <w:r>
        <w:rPr/>
        <w:t>Eventuale visita domiciliare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134" w:hanging="708"/>
        <w:jc w:val="both"/>
        <w:rPr/>
      </w:pPr>
      <w:r>
        <w:rPr/>
        <w:t>Qualora si ravvisass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l venir meno delle condizioni che hanno dato luogo alla concessione del benefici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falsità nelle dichiarazioni rese, 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  <w:t>si procederà, ai sensi dell’art. 75 del DPR 445/2000, a dichiarare la decadenza del soggetto dal contributo indebitamente ottenuto.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Letto, confermato e sottoscritt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L’ASSISTENTE SOCIALE </w:t>
        <w:tab/>
        <w:t xml:space="preserve">                       L’INQUILINO</w:t>
        <w:tab/>
        <w:t xml:space="preserve">          IL PROPRIETARI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__________                     _________________               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sz w:val="18"/>
      </w:rPr>
    </w:pPr>
    <w:r>
      <w:rPr>
        <w:b/>
        <w:bCs/>
        <w:i/>
        <w:iCs/>
        <w:color w:val="0000FF"/>
        <w:sz w:val="18"/>
      </w:rPr>
      <w:t xml:space="preserve">Azienda Speciale Consortile Medio Olona Servizi alla Persona - Via Italia, n°151 – Marnate (VA) </w:t>
    </w:r>
  </w:p>
  <w:p>
    <w:pPr>
      <w:pStyle w:val="Footer"/>
      <w:jc w:val="center"/>
      <w:rPr>
        <w:i/>
        <w:i/>
        <w:iCs/>
        <w:color w:val="0000FF"/>
        <w:sz w:val="18"/>
      </w:rPr>
    </w:pPr>
    <w:r>
      <w:rPr>
        <w:i/>
        <w:iCs/>
        <w:color w:val="0000FF"/>
        <w:sz w:val="18"/>
      </w:rPr>
      <w:t>Tel. 0331.502118 – Fax 0331.502118 – e-mail: segreteria@aziendaspecialemedioolona.it - Sito: www.aziendaspecialemedioolon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w:rPr>
        <w:lang w:val="en-US" w:eastAsia="en-US"/>
      </w:rPr>
      <w:drawing>
        <wp:inline distT="0" distB="0" distL="0" distR="0">
          <wp:extent cx="193675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rFonts w:cs="Bodoni MT" w:ascii="Bodoni MT" w:hAnsi="Bodoni MT"/>
        <w:b/>
        <w:color w:val="00B050"/>
        <w:sz w:val="32"/>
        <w:szCs w:val="32"/>
      </w:rPr>
      <w:drawing>
        <wp:inline distT="0" distB="0" distL="0" distR="0">
          <wp:extent cx="3267710" cy="673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6771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1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7:00Z</dcterms:created>
  <dc:creator>serena</dc:creator>
  <dc:description/>
  <dc:language>en-US</dc:language>
  <cp:lastModifiedBy>UFF01</cp:lastModifiedBy>
  <cp:lastPrinted>2016-10-11T13:14:00Z</cp:lastPrinted>
  <dcterms:modified xsi:type="dcterms:W3CDTF">2018-11-15T13:37:00Z</dcterms:modified>
  <cp:revision>2</cp:revision>
  <dc:subject/>
  <dc:title/>
</cp:coreProperties>
</file>